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</w:t>
      </w: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u w:val="single"/>
        </w:rPr>
        <w:t>2011-2012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2 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5В073200- Стандартизация, сертификация и метр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зовый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язательный</w:t>
            </w:r>
          </w:p>
        </w:tc>
      </w:tr>
      <w:tr>
        <w:trPr>
          <w:trHeight w:val="339" w:hRule="atLeast"/>
        </w:trPr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Корпус №2, ауд.320/3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Даулетбаева Жемискуль Джусупбековна,ст. преподаватель,тел.390628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Берденова Гульнар Жалгасовна ,тел.390628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5.00-16.0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5.00-16.0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5.00-16.0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циплина «Математика 2  » опирается на  знание курса Математика 1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знания могут использоваться студентом при изучении общеинженерных дисциплин  и специальных дисциплин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sz w:val="22"/>
                <w:szCs w:val="22"/>
              </w:rPr>
              <w:t>зучение основных понятий высшей математики и их приложений в различных областях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развитие математической интуиции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научного мировоззрения и логического мышления.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О</w:t>
            </w:r>
            <w:r>
              <w:rPr>
                <w:sz w:val="22"/>
                <w:szCs w:val="22"/>
              </w:rPr>
              <w:t>владение фундаментальными понятиями математического анализа, методами решения конкретных практических задач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умение использовать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ученные методы математического анализа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3</w:t>
            </w:r>
            <w:r>
              <w:rPr/>
              <w:t>__креди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 135 _</w:t>
            </w:r>
            <w:r>
              <w:rPr/>
              <w:t>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,уст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ссчитана на 0.5 годичный курс обучения в объеме 135 часов обязательного курса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дент обязан: </w:t>
            </w:r>
            <w:r>
              <w:rPr>
                <w:sz w:val="22"/>
                <w:szCs w:val="22"/>
                <w:lang w:val="kk-KZ"/>
              </w:rPr>
              <w:t>п</w:t>
            </w:r>
            <w:r>
              <w:rPr>
                <w:sz w:val="22"/>
                <w:szCs w:val="22"/>
              </w:rPr>
              <w:t>осещать лекционные и семинарские занятия. Состояние посещаемости обязательных занятий влияет на текущий рейтинг студента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опаздывать на занятия. Не пропускать занятия, в случае отсутствия по болезни предоставить справку. Пропущенные занятия студент должен отработать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разговаривать во время занятия, не читать газеты, отключить сотовый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kk-KZ"/>
              </w:rPr>
              <w:t>;а</w:t>
            </w:r>
            <w:r>
              <w:rPr>
                <w:sz w:val="22"/>
                <w:szCs w:val="22"/>
              </w:rPr>
              <w:t>ктивно участвовать в учебном процессе, старательно выполнять домашнее задание</w:t>
            </w:r>
            <w:r>
              <w:rPr>
                <w:sz w:val="22"/>
                <w:szCs w:val="22"/>
                <w:lang w:val="kk-KZ"/>
              </w:rPr>
              <w:t>; к</w:t>
            </w:r>
            <w:r>
              <w:rPr>
                <w:sz w:val="22"/>
                <w:szCs w:val="22"/>
              </w:rPr>
              <w:t>онструктивно поддерживать обратную связь на всех занятиях. В случае невыполнения заданий и отсутствии активности в учебном процессе, итоговая оценка будет максимально снижена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360" w:hanging="45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Щипачев В.С. Курс высшей математики. -М. : Проспект,20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9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20"/>
              </w:rPr>
              <w:t>2 Гмурман В.Е. Теория вероятностей и математическая статистика: учебное пособие. -11-е изд., Стер.- М.:-</w:t>
            </w:r>
            <w:r>
              <w:rPr>
                <w:color w:val="000000"/>
                <w:spacing w:val="3"/>
                <w:sz w:val="20"/>
                <w:szCs w:val="20"/>
              </w:rPr>
              <w:t>Высшая школа, 2005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Бугров Я.С. , Никольский С.М. Дифференциальные уравнения. Кратные интегралы. Ряды. Функции комплексного переменного. – М.: Наука, 1989</w:t>
            </w:r>
          </w:p>
          <w:p>
            <w:pPr>
              <w:pStyle w:val="Normal"/>
              <w:ind w:hanging="219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 Данко П.Е,  Попов А.Г, Кожевникова Т.Н. Высшая математика в упражнениях и задачах, ч.1,ч.2, М. Оникс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59"/>
        <w:gridCol w:w="529"/>
        <w:gridCol w:w="3612"/>
        <w:gridCol w:w="600"/>
        <w:gridCol w:w="5880"/>
        <w:gridCol w:w="952"/>
      </w:tblGrid>
      <w:tr>
        <w:trPr>
          <w:trHeight w:val="6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нескольких переменны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ласть определения. Частные производ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олный дифференциал. Р.З.,ИД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е производные высших поряд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олные дифферен. высших порядков Решение зад.,М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я функц. нескольк. переменных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Некоторые приложен. функ. нескольк. Переменных.Р.З.,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я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Числовые ря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Знакопеременный ряд. Пр. Лейбница. Р.З.,М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Функциональные ря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азложение функций в степенной ряд. Р.З., ИД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Ряды Фурь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азложения функций в ряд Фурье Р.З.,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ифферен. уравнения. Кратные интеграл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Дифференциальные уравн. 1-го поряд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Дифферен. уравнения высших порядков.Р.З.,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Двоной интеграл,вычи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Некоторые примен. двойных интегр Р.З. ,К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24" w:hanging="0"/>
              <w:jc w:val="both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Тройной интеграл,вычи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Некоторые примен. тройных инте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(Пр.к/л), Р.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3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right="24" w:hanging="0"/>
              <w:jc w:val="both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инейные интегралы. Элементы теорий вероят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линейные интегралы 1-го ро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Грина, Р.З. ,ИД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иволинейные интегралы 2-го род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которые приложения криволинейных интегр.  Р.З. 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я вероятностей собы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комбинаторики,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(Пр.к/л), Р.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теорий вероятн и математической статис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кретная случ. величина, числ. характерис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ая вероят., формула Байеса..Р.З. , М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рывная случ. величина, числ. характерис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Бернулли. Р.З., Тес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мат.статис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ая и интегр. Формула Муавра-Лапласа. Р.З. ,Пров. к/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 «Математика 2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3120"/>
        <w:gridCol w:w="666"/>
        <w:gridCol w:w="336"/>
        <w:gridCol w:w="336"/>
        <w:gridCol w:w="33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456"/>
        <w:gridCol w:w="456"/>
        <w:gridCol w:w="456"/>
        <w:gridCol w:w="520"/>
        <w:gridCol w:w="456"/>
        <w:gridCol w:w="456"/>
        <w:gridCol w:w="456"/>
        <w:gridCol w:w="520"/>
        <w:gridCol w:w="520"/>
        <w:gridCol w:w="414"/>
        <w:gridCol w:w="360"/>
      </w:tblGrid>
      <w:tr>
        <w:trPr>
          <w:trHeight w:val="16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атт. *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77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. дикта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/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уд.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,устн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Задания на СР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720"/>
        <w:gridCol w:w="1260"/>
        <w:gridCol w:w="180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оверка,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оверка,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доп. темы: «</w:t>
            </w:r>
            <w:r>
              <w:rPr>
                <w:bCs/>
                <w:sz w:val="20"/>
                <w:szCs w:val="20"/>
              </w:rPr>
              <w:t>Тройной интеграл и его при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доп. темы: «Поверхностные интеграл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,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Р «Дифференциальные урав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оверка,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доп. темы: «</w:t>
            </w:r>
            <w:r>
              <w:rPr>
                <w:bCs/>
                <w:sz w:val="20"/>
                <w:szCs w:val="20"/>
              </w:rPr>
              <w:t>Элементы математической статис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357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7,10,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ую неделю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ую неделю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Даулетбаевой Ж.Д., ст. преп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___.</w:t>
      </w:r>
      <w:r>
        <w:rPr>
          <w:sz w:val="22"/>
          <w:szCs w:val="22"/>
        </w:rPr>
        <w:t xml:space="preserve"> 201  г.                                                        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lang w:val="kk-KZ"/>
        </w:rPr>
      </w:pPr>
      <w:r>
        <w:rPr>
          <w:sz w:val="22"/>
          <w:szCs w:val="22"/>
        </w:rPr>
        <w:t xml:space="preserve">Рассмотрена и утверждена на заседании кафедры </w:t>
      </w:r>
      <w:r>
        <w:rPr>
          <w:sz w:val="22"/>
          <w:szCs w:val="22"/>
          <w:lang w:val="kk-KZ"/>
        </w:rPr>
        <w:t>информатики и матема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от </w:t>
      </w:r>
      <w:r>
        <w:rPr>
          <w:sz w:val="22"/>
          <w:szCs w:val="22"/>
          <w:u w:val="single"/>
        </w:rPr>
        <w:t xml:space="preserve">_    _._      __201  _ г. </w:t>
      </w:r>
      <w:r>
        <w:rPr>
          <w:sz w:val="22"/>
          <w:szCs w:val="22"/>
        </w:rPr>
        <w:t>№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Зав. кафедрой                                                                 </w:t>
      </w:r>
      <w:r>
        <w:rPr>
          <w:sz w:val="22"/>
          <w:szCs w:val="22"/>
          <w:lang w:val="kk-KZ"/>
        </w:rPr>
        <w:t>С.Кудубаева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NadyS</cp:lastModifiedBy>
  <cp:lastPrinted>2012-01-20T11:40:00Z</cp:lastPrinted>
  <dcterms:modified xsi:type="dcterms:W3CDTF">2012-01-20T05:41:00Z</dcterms:modified>
  <cp:revision>71</cp:revision>
  <dc:subject/>
  <dc:title>Приложение к учебной программе</dc:title>
</cp:coreProperties>
</file>